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LAYOUT FOR SCHEDULE RI-C.1 OTHER NONINTEREST EXPEN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TA DELIMITED BY COMMA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CORD LENGTH IS 7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  FIELD    FIELD  DEC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 LENGTH     TYPE  POS.  VARIABLE DESCRIP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------  -------  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      2  Numeric     0  System Code </w:t>
        <w:tab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       2  Numeric     0  District Co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OC       3  Numeric     0  Association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TH       2  Numeric     0  Month of Report Rund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       2  Numeric     0  Year of Report Rund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NUM       7  Numeric     0  System Code,District Code,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od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FINASS      10  Numeric     0  Financial Assistance Provid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ACQPROP      10  Numeric     0  Other Property Owned Expen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CONONINTEXP      10  Numeric     0  Other Noninterest Expen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ONINTEXP      10  Numeric     0  Total Other Noninterest Expen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FACDT      10  Numeric     0  Financial Assistance Corpor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Debt Expense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