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LAYOUT FOR SCHEDULE RC-C EQUITY INVESTMENT 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THER FARM CREDIT SYSTEM INSTITUTIO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ATA DELIMITED BY COMMA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CORD LENGTH IS 2364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  FIELD    FIELD  DE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 LENGTH     TYPE  POS.  VARIABLE DESCRIP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 ------  -------  ----  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      2  Numeric     0  System Cod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       2  Numeric     0  District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       3  Numeric     0  Association C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H       2  Numeric     0  Month of Report Runda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AR       2  Numeric     0  Year of Report Rund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NUM       7  Numeric     0  System Code,District Code,Associ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  EQINV_CODE       3  Numeric     0  Equity Investment Code fo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nvestments in Other FC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nstitutions:10,11,12,20,30,40,60,61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62,65,68,70,80,81,82,90,91,100,110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0,130</w:t>
        <w:tab/>
        <w:t xml:space="preserve">       </w:t>
        <w:tab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CS_CODE       2  Numeric     0  Code for FCS Institutions wit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n Equity Investment in other FC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nstitutions: 1,2,3,4,5,6,7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8,9,10,15,20,50,99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OUNT      10  Numeric     0  Total Equity Investments in Other F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nstitution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 NOTE:  THE RECORD CONTAINS MULTIPLE OCCURANCES OF THE FOLLOWI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RIABLES.  ONE OCCURENCE FOR EACH COD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