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LAYOUT FOR SCHEDULE RC-B1 MARKETABLE INVESTMENTS BY ACCOUNTING CLA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TA DELIMITED BY COMMA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ORD LENGTH IS 13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  FIELD    FIELD  DE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 LENGTH     TYPE  POS.  VARIABLE DESCRIP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  ------  -------  ----  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     2  Numeric     0  System C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       2  Numeric     0  District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       3  Numeric     0  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       2  Numeric     0  Month of Report Rund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AR       2  Numeric     0  Year of Report Run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NUM       7  Numeric     0  System Code,District Code,Associ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 ACC_CODE       2  Numeric     0  Accounting Code for Market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vestments: 10,20,3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OST      10  Numeric     0  Amortized Cost of Marketab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vestment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VALUE      10  Numeric     0  Fair Value of Marketab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vestment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RHGL      10  Numeric     0  Unrealized holding gains and los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(net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 NOTE:  THE RECORD CONTAINS MULTIPLE OCCURANCES OF THE FOLLOW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ABLES.  ONE OCCURENCE FOR EACH COD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