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LAYOUT FOR SCHEDULE RC-B MARKETABLE INVESTMENTS BY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DELIMITED BY COMM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58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INV_CODE       2  Numeric     0  Investment Code for Market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: 10,20,30,40,41,50,51,6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1, 52, 53, 62, 63, 70,8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KVAL      10  Numeric     0  Amortized cost o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arketable Investme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TVAL      10  Numeric     0  Fair Value of Market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IELD       8  Numeric     4  Yield for Marketable Invest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GMAT       8  Numeric     4  Average Maturity for Market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NOTE:  THE RECORD CONTAINS MULTIPLE OCCURANCES OF THE FOLLOW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BLES.  ONE OCCURENCE FOR EACH COD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 NOTE:  THE VARIABLE ITEM PLEDGSEC, WHICH CORRESPONDS TO SCHEDULE RCB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LISTED ON SCHEDULE RCG BECAUSE OF ITS LOCATION IN THE RC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L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