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ILE LAYOUT FOR SCHEDULE RI-INCOME STATEMEN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ATA DELIMITED BY COMMA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RECORD LENGTH IS 376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RIABLE   FIELD    FIELD  DEC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AME  LENGTH     TYPE  POS.  VARIABLE DESCRIPTIO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  ------  -------  ----  ---------------------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STEM       2  Numeric     0  System Cod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T       2  Numeric     0  District Cod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OC       3  Numeric     0  Association Cod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NTH       2  Numeric     0  Month of Report Rundat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EAR       2  Numeric     0  Year of Report Rundat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INUM       7  Numeric     0  System Code,District Code,Associ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Code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LNS      10  Numeric     0  Interest on Loans and Lease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NTS      10  Numeric     0  Interest on Notes Receivabl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SCON      10  Numeric     0  Interest on Sales Contract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MKTIN      10  Numeric     0  Interest and Other Income o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Marketable Investment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INTINC      10  Numeric     0  Other Interest Incom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NTINC      10  Numeric     0  Total Interest Incom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PBONDS      10  Numeric     0  Interest Expense on FC Bond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PNTSPAY      10  Numeric     0  Interest Expense on Notes Payab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OINT      10  Numeric     0  Other Interest Expens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TINTEXP      10  Numeric     0  Total Interest Expense of Borrow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Funds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TINTY      10  Numeric     0  Net Interest Incom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LNS      10  Numeric     0  Provisions for Losses on Loans,Sal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Contracts,Notes,and Lease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ACQPROP      10  Numeric     0  Provisions for Losses on Oth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Property Owned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OTH      10  Numeric     0  Provisions for Losses on Other Asse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TDIV      10  Numeric     0  Patronage,Dividends,etc.,from oth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C Institutions</w:t>
        <w:tab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NONINTY      10  Numeric     0  Operating Incom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ONINTY      10  Numeric     0  Other Noninterest Incom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TNONINTY      10  Numeric     0  Total Noninterest Incom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GLASSETS      10  Numeric     0  Total Gains or Losse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EXP      10  Numeric     0  Operating Expense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ONINTEXP      10  Numeric     0  Other Noninterest Expens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TNONINTEXP      10  Numeric     0  Total Noninterest Expens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FORTAX       10  Numeric     0  Income before Income Taxes an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Extraordinary Items and Oth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Adjustment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XES      10  Numeric     0  Applicable Income Taxe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FOREXT       10  Numeric     0  Income before Extraordinary Items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Other Adjustment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ITEM      10  Numeric     0  Extraordinary Items and Oth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Adjustment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TY      10  Numeric     0  Net Incom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SYSCONBOND      10  Numeric     0  Interest Expense of FC Consolidat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and Systemwide Bond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FCIBOND      10  Numeric     0  Interest Expense of FC Investmen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Bond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SYSFUNDRES      10  Numeric     0  Interest Expense of Systemwid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Funding Reserv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MTPRMDISCON      10  Numeric     0  Net Amortization of Premiums,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Discounts,and Concession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SYSTERMNOTES      10  Numeric     0  Interest Expense of Systemwid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Medium-Term Notes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