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LAYOUT FOR SCHEDULE RC-M OTHER PROPERTY OWNED ACTIVITY RECONCI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DELIMITED BY COMMA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10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QPROPBBAL      10  Numeric     0  Other Property Owned-Beginning Bal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ACQPROPT      10  Numeric     0  Gross Amounts Transferred in fro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ther Property Own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QPROPDEP      10  Numeric     0  Amounts Depreciated on Oth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perty Own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QPROPDISP      10  Numeric     0  Properties Disposed o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OFFACQPROP      10  Numeric     0  Net Amounts Charged Off on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perty Own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ACQPROP      10  Numeric     0  Other - Other Property Own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QPROP      10  Numeric     0  Other Property Owned-Ending Balance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