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LAYOUT FOR SCHEDULE RI-F ANALYSIS OF ALLOWANCE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SSES-OTHER PROPERTY OWN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A DELIMITED BY COMM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7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    2  Numeric     0  System Code</w:t>
        <w:tab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CQPROPBBAL      10  Numeric     0  Allowance for Losses on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perty Owned-Beginning Bal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QPROP       10  Numeric     0  Net Increase or Decrease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vision for Losses on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perty Own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GOFFACQPROP      10  Numeric     0  Other Property Owned Charged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ADJALACQPROP      10  Numeric     0  Other Allowance for Losses on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perty Own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QPROP      10  Numeric     0  Allowance for Losses on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perty Owned-Ending Balance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