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LAYOUT FOR SCHEDULE RC-D RECEIVABLES AND RELATED ACCRU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 LENGTH IS 69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FCS_CODE       3  Numeric     0  Code for FCS Institutions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ceivables and Related Accruals: 1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5,20,30,40,50,55,57,60,70,75,80,90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0,105,110,120</w:t>
        <w:tab/>
        <w:t xml:space="preserve">   </w:t>
        <w:tab/>
        <w:t xml:space="preserve">   </w:t>
        <w:tab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      10  Numeric     0  Accounts Receiv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R      10  Numeric     0  Accrual Notes Receiv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IR      10  Numeric     0  Accrued Interest Receivab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YNR      10  Numeric     0  Interest Income on Not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NOTE:  THE RECORD CONTAINS MULTIPLE OCCURANCES OF THE FOLLOW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ABLES.  ONE OCCURENCE FOR EACH CODE.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