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LAYOUT FOR SCHEDULE RC-K ACCRUAL LOAN ACTIVIT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CONCILEMENT FOR LOANS, LEASES, NOTES RECEIVABLE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D SALES CONTRACT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ATA DELIMITED BY COMM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CORD LENGTH IS 22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  FIELD    FIELD  DE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 LENGTH     TYPE  POS.  VARIABLE DESCRIP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  ------  -------  ----  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      2  Numeric     0  System Cod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       2  Numeric     0  District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       3  Numeric     0  Association C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H       2  Numeric     0  Month of Report Runda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AR       2  Numeric     0  Year of Report Rund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NUM       7  Numeric     0  System Code,District Code,Associ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RLNSBBAL      10  Numeric     0  Accrual Loans-Beginning Balan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MONEY      10  Numeric     0  Direct New Mone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TLNPUR      10  Numeric     0  Purchases of Loans and Particip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AIR      10  Numeric     0  Conversions of Accrued Intere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ADDS      10  Numeric     0  Refinancing of Principa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INSTNA      10  Numeric     0  Reinstatements from Nonaccrual Stat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ACRLN      10  Numeric     0  Recoveries/Reinstatements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hargeoff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ADDS      10  Numeric     0  Other Debit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AY      10  Numeric     0  Repayments on Accrual Loa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TLNSLD      10  Numeric     0  Sales of Loans and Participat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SUBS      10  Numeric     0  Refinancing of Principa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NONACR      10  Numeric     0  Transfers to Nonaccrual Statu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QPROP      10  Numeric     0  Transfers to Other Property Own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ACRLNS      10  Numeric     0  Chargeoffs on Accrual Loa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SUBS      10  Numeric     0  Other Credit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RLNS      10  Numeric     0  Accrual Loans-Ending Balan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TNGSTKH      10  Numeric     0  Voting Stockholde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VTNGSTKH      10  Numeric     0  Nonvoting Stockholder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