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LAYOUT FOR SCHEDULE RI-C OPERATING EXPENS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DELIMITED BY COMMA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1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  FIELD    FIELD  DE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LENGTH     TYPE  POS.  VARIABLE DESCRIP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  -------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      2  Numeric     0  System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       2  Numeric     0  District 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       3  Numeric     0  Associatio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TH       2  Numeric     0  Month of Report Run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      2  Numeric     0  Year of Report Run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NUM       7  Numeric     0  System Code,District Code,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SALARY      10  Numeric     0  Salaries and Employee Benefi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DIR      10  Numeric     0  Directors Compens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BLDG      10  Numeric     0  Occupancy and Equipment Expen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SERV      10  Numeric     0  Purchased Servic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DP      10  Numeric     0  Data Process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COMP      10  Numeric     0  Compens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FINASS      10  Numeric     0  Financial Assistance Provid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EXP      10  Numeric     0  Other Operating Expen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EXP      10  Numeric     0  Total Operating Expen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FCSIC     10  Numeric     0  Farm Credit System Insuran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rp. premium expense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