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LAYOUT FOR SCHEDULE RC-H RECONCILEMENT OF NET WORT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       DATA DELIMITED BY COMMA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 LENGTH IS 387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  FIELD    FIELD  DEC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 LENGTH     TYPE  POS.  VARIABLE DESCRIP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  ------  -------  ----  -----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      2  Numeric     0  System 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       2  Numeric     0  District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OC       3  Numeric     0  Association Cod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H       2  Numeric     0  Month of Report Rundat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EAR       2  Numeric     0  Year of Report Rundat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NUM       7  Numeric     0  System Code,District Code,Associ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KA      10  Numeric     0  Capital Stock 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KB      10  Numeric     0  Capital Stock B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KC      10  Numeric     0  Capital Stock C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KD      10  Numeric     0  Capital Stock 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CERT      10  Numeric     0  Participation Certificat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STK      10  Numeric     0  Preferred Stock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IDIN      10  Numeric     0  Paid-In Surplus,Equity Reserve,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AIRCA      10  Numeric     0  Impairment on Capital Sto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STK      10  Numeric     0  Total Capital Sto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RES      10  Numeric     0  Legal Reserv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PRES      10  Numeric     0  Surplus Reserv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RNSURP      10  Numeric     0  Earned Surplu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SURP      10  Numeric     0  Allocated Surplu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ALSURP      10  Numeric     0  Unallocated Surplu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CONT      10  Numeric     0  Reserve for Contingenci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ARN      10  Numeric     0  Undistributed Earn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URPCOOP      10  Numeric     0  Surplus Allocated to Cooperati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ssoci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URPDBC      10  Numeric     0  Surplus Allocated to District Ban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STKDIV      10  Numeric     0  Earnings Reserved for Stock Divide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ATRON      10  Numeric     0  Earnings Reserved for Patron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istribu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AIRSURP      10  Numeric     0  Impairment of Earned Surplu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RNNW      10  Numeric     0  Total Earned Surplu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RTH      10  Numeric     0  Total Net Wort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KP      10  Numeric     0  Capital Stock-Protect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KO      10  Numeric     0  Capital Stock-Oth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CERTP      10  Numeric     0  Participation Certificates-Prot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CERTO      10  Numeric     0  Participation Certificates-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STKFAC      10  Numeric     0  Preferred Stock-FCSFAC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FSTKO      10  Numeric     0  Preferred Stock-Oth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URPP      10  Numeric     0  Allocated Surplus-Protect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URPO      10  Numeric     0  Allocated Surplus-Oth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DIV      10  Numeric     0  Earnings Reserved for Divide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REAL      10  Numeric     0  Unrealized holding gains and losses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