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LAYOUT FOR SCHEDULE RI-E ANALYSIS OF ALLOWANCE F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OSSES-LOANS, NOTES, SALES CONTRACTS, AND LEAS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ATA DELIMITED BY COMMA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CORD LENGTH IS 90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BLE   FIELD    FIELD  DEC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  LENGTH     TYPE  POS.  VARIABLE DESCRIPT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------  -------  ----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TEM       2  Numeric     0  System Cod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       2  Numeric     0  District Cod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SOC       3  Numeric     0  Association Cod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NTH       2  Numeric     0  Month of Report Rundat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EAR       2  Numeric     0  Year of Report Rundat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NUM       7  Numeric     0  System Code,District Code,Asso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Cod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NALLOSSBBAL      10  Numeric     0  Allowance for Losses on Loans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Beginning Balanc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LNS      10  Numeric     0  Net Increase or Decrease fro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Provision for Loan Los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GOFFLNS      10  Numeric     0  Loans Charged Off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NSLOSSREV      10  Numeric     0  Recoveries for Losses on Loa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ADDSSUBS      10  Numeric     0  Other Allowance for Losses on Loa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NLOSS      10  Numeric     0  Allowance for Losses on Loans-En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Balance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