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LAYOUT FOR SCHEDULE RC-E PAYABLES AND RELATED ACCRUA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69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  2  Numeric     0  Month of Report Rundate</w:t>
        <w:tab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FCS_CODE       3  Numeric     0  Code for FCS Institution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yables and Related Accruals: 10,15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20,30,40,50,55,57,60,70,75,80,90,1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5,110,1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      10  Numeric     0  Accounts Pay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      10  Numeric     0  Notes Pay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IP      10  Numeric     0  Accrued Interest Payable on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XPNP      10  Numeric     0  Interest Expense on No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NOTE:  THE RECORD CONTAINS MULTIPLE OCCURANCES OF THE FOLLOW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S.  ONE OCCURENCE FOR EACH CODE.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