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LAYOUT FOR SCHEDULE RI-D CHANGES IN NET WORTH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ATA DELIMITED BY COMM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LENGTH IS 1074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  FIELD   FIELD   DEC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LENGTH    TYPE   POS.  VARIABLE DESCRIP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------  -------  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      2  Numeric     0  System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       2  Numeric     0  District C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OC       3  Numeric     0  Association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TH       2  Numeric     0  Month of Report Rund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       2  Numeric     0  Year of Report Run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NUM       7  Numeric     0  System Code,District Code,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od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 CAP_CODE       3  Numeric     0  Capital Stock Code: 10,20,30,40,50,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70,80,90,100,110,115,117,120,13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P      10  Numeric     0  Capital Stock and Particip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ertificat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IDIN      10  Numeric     0  Paid-In Capita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UR      10  Numeric     0  Surplus Allocat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RES      10  Numeric     0  Surplus Reserv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ALSUR      10  Numeric     0  Earned Surplus Unalloca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TNW      10  Numeric     0  Total Net Worth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NOTE:  THE RECORD CONTAINS MULTIPLE OCCURANCES OF THE FOLLOW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RIABLES.  ONE OCCURENCE FOR EACH COD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