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LAYOUT FOR INSTITUTION INFORM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DELIMITED BY COMMA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16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  FIELD    FIELD  DE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LENGTH     TYPE  POS.  VARIABLE DESCRIP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  -------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      2  Numeric     0  System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       2  Numeric     0  District 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       3  Numeric     0  Associatio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NUM       7  Numeric     0  System code, district code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ssociatio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NAME      30  Alphanum.   0  Institution short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1      40  Alphanum.   0  Primary addres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2      40  Alphanum.   0  Secondary addres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TY       20  Alphanum.   0  City na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        2  Alphanum.   0  State na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IP5        5  Alphanum.   0  Five digit zip c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IP4        4  Alphanum.   0  Four digit zip c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