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LAYOUT FOR SCHEDULE RC-BALANCE SHE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DELIMITED BY COMMA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77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  ------  -------  ----  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H      10  Numeric     0  Cash for Banks </w:t>
        <w:tab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TINV      10  Numeric     0  Marketable Investmen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REC      10  Numeric     0  Accounts Receiv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RLNS      10  Numeric     0  Accrual Loans and Leas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RNR      10  Numeric     0  Accrual Notes Receiv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SCON      10  Numeric     0  Accrual Sales Contra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ACR      10  Numeric     0  Nonaccrual Loa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NLOSS      10  Numeric     0  Allowance for Losses on Loa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LOANS      10  Numeric     0  Net Loan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IRLOANS      10  Numeric     0  Accrued Interest Receivable on Lo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d Leas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IRNR      10  Numeric     0  Accrued Interest Receivable on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ceivab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RSCON      10  Numeric     0  Accrued Interest Receivable on Sa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trac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RMKTIN       10  Numeric     0  Accrued Interest Receivable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arketable Investmen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IREC      10  Numeric     0  Total Accrued Interest Receiv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CINST       10  Numeric     0  Equity Investments in other F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stitu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QPROP      10  Numeric     0  Other Property Own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AQPROP      10  Numeric     0  Allowance for Losses on O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operty Own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QPROP      10  Numeric     0  Net Other Property Own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ASSET      10  Numeric     0  Premises and Other Fixed Asse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ASSETS      10  Numeric     0  Other Asse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ETS      10  Numeric     0  Total Asse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NOTES      10  Numeric     0  Consolidated Systemwide Notes Pay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MDISNOTES      10  Numeric     0  Unamortized Discount Net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Unamortized Premium on Notes Pay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SYSNOTES      10  Numeric     0  Net Consolidated Systemwide N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yab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CSNTSPAY      10  Numeric     0  Notes Payable to FC Institu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SPAY      10  Numeric     0  Notes Payable to Oth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TSPAY      10  Numeric     0  Total Notes Pay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BONDS      10  Numeric     0  Unmatured Systemwide Bon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DISSYSBONDS      10  Numeric     0  Unamortized Discount Net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Unamortized Premium on Systemw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onds and Medium Term No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BONDSHAND      10  Numeric     0  Systemwide Bonds on H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SYSBONDS      10  Numeric     0  Net Systemwide Bo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IBONDS      10  Numeric     0  FC Investment Bonds Outstan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BONDS      10  Numeric     0  Unmatured Consolidated Bo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DISCONBONDS      10  Numeric     0  Unamortized Discount Net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Unamortized Premium on Consolida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o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CONBONDS      10  Numeric     0  Net Consolidated Bond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BONDS      10  Numeric     0  Total FC Bond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PAY      10  Numeric     0  Accounts Payab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PSYSBONDS      10  Numeric     0  Accrued Interest Payable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ystemwide Bo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PCONBONDS      10  Numeric     0  Accrued Interest Payable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solidated Bon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PFCIBONDS      10  Numeric     0  Accrued Interest Payable on F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 Bo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PNTSPAY      10  Numeric     0  Accrued Interest Payable on N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yable to FC Institu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PONTSPAY      10  Numeric     0  Accrued Interest Payable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otes Payable to Oth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IPAY      10  Numeric     0  Total Accrued Interest Pay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IABS      10  Numeric     0  Other Liabilit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ABS      10  Numeric     0  Total Liabilit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STK      10  Numeric     0  Capital Stoc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NNW      10  Numeric     0  Earned Surplus Net of Impair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RTH      10  Numeric     0  Total Net Wort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LICAP      10  Numeric     0  Total Liabilities and Net Wor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PCAP      10  Numeric     0  RAP Capital Balan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SOLD      10  Numeric     0  Loan Participations-So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GMATFCIBONDS       9  Numeric     4  Weighted Average Years to Maturit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C Investment Bon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GCPNFCIBONDS       9  Numeric     4  Weighted Average Coupon Rate of F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 Bo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FUNDRES      10  Numeric     0  Systemwide Funding Reser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PSYSFUNDRES      10  Numeric     0  Accrued Interest Payable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ystemwide Funding Reser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CAPD       8  Numeric     4  Permanent Capital Rati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RMNOTES      10  Numeric     0  Unmatured Systemwide Medium-Term No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PSYSTERMNOTES      10  Numeric     0  Accrued Interest Payable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ystemwide Medium-Term Not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SYSBMTN      10 Numeric     0   Net Systemwide Bonds and Medium Te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ot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NDS      10 Numeric     0   Other Bond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IPSYSBN      10 Numeric     0   Accrued Interest Payable-Sys. Bo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d Med. Term No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IPOBNDS      10 Numeric     0   Accrued Interest Payable:  Other B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INUM       6 Numeric     0   Number of OFI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INUMLN       8 Numeric     0   Number of Loans to OF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IAMTLN      10 Numeric     0   Total Amount of loans to OF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CAPA      10 Numeric     0   Permanent Capital Amount (Outstandin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TAXAS      10 Numeric     0   Deferred tax asse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TAXLIAB      10 Numeric     0   Deferred tax liabiliti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DEXP      10 Numeric     0   FAC debt expenses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