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LAYOUT FOR SCHEDULE RC-F PERFORMANCE OF LOANS, NOTE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LES CONTRACTS, AND LEAS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84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  2  Numeric     0  Month of Report Rundate</w:t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LOANSTATUS       2  Numeric     0  Code for Loan Performance Status: 1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20,30,40,50,54,56,60,8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PDUE      10  Numeric     0  Loans Past Due Less Than 30 Da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UE30      10  Numeric     0  Loans Past Due 30 Thru 89 Day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UE90      10  Numeric     0  Loans Past Due 90 Days or Mo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PDUE      10  Numeric     0  Total Loa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BANKFORE      10  Numeric     0  Loans Not in Bankruptcy 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oreclos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RUPTCY      10  Numeric     0  Loans in Bankruptc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CLOSURE      10  Numeric     0  Loans in Foreclo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BANKFORE      10  Numeric     0  Loans in Both Bankruptcy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oreclos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BANKFORE      10  Numeric     0  Total Loa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NOTE:  THE RECORD CONTAINS MULTIPLE OCCURANCES OF THE FOLLOW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S.  ONE OCCURENCE FOR EACH CODE.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