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LAYOUT FOR SCHEDULE RI-B NET GAINS OR LOS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167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</w:t>
        <w:tab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MKTINV      10  Numeric     0  Net Gains or Losses on Sal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ecuriti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INMKTINV      10  Numeric     0  Gains on Sales of Securit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SSMKTINV      10  Numeric     0  Losses on Sales of Securit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AQPROP      10  Numeric     0  Net Gains or Losses on Sale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ther Property Own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ACQPROP      10  Numeric     0  Gains on Sales of Other Propert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ACQPROP      10  Numeric     0  Losses on Sales of Other Proper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wn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GLOASSETS      10  Numeric     0  Net Gains or Losses on Sale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Asset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INOASSETS      10  Numeric     0  Gains on Sales of Other Asse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SOASSETS      10  Numeric     0  Losses on Sales of Other Asse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GLOTRAN      10  Numeric     0  Net Gains or Losses on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Transaction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OTRAN      10  Numeric     0  Gains on Other Transa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OTRAN      10  Numeric     0  Losses on Other Transac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GLASSETS      10  Numeric     0  Total Gains or Losses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