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LE LAYOUT FOR SCHEDULE RC-I COMMITMENTS AND CONTINGENCI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ATA DELIMITED BY COMMA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RECORD LENGTH IS 409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RIABLE   FIELD    FIELD  DEC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AME  LENGTH     TYPE  POS.  VARIABLE DESCRIPTION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  ------  -------  ----  ---------------------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YSTEM       2  Numeric     0  System Cod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T       2  Numeric     0  District Cod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SOC       3  Numeric     0  Association Cod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NTH       2  Numeric     0  Month of Report Rundat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EAR       2  Numeric     0  Year of Report Rundat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INUM       7  Numeric     0  System Code,District Code,Associ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Code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NDBYUS      10  Numeric     0  Standby Letters of Credit: U.S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Addresse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NDBYNUS      10  Numeric     0  Standby Letters of Credit: Non-U.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Addresse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TTERCRDT      10  Numeric     0  Commercial and Other Letters o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Credit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TFORPUR      10  Numeric     0  Futures and Forward Contracts: Hedg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Contracts Commitments to Purchas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TFORPURM      10  Numeric     0  Commitments to Purchase: Mark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Market Net Gain or Net Los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TFORSEL      10  Numeric     0  Futures and Forward Contracts: Hedg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Contracts Commitments to Sel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TFORSELM      10  Numeric     0  Commitments to Sell: Mark to Marke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Net Gain or Net Los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UTFORPUR      10  Numeric     0  Futures and Forward Contracts: Oth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mmitments to Purchase</w:t>
        <w:tab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UTFORPURM      10  Numeric     0  Other Commitments to Purchase: Marke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to Market Net Gain or Net Los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UTFORSEL      10  Numeric     0  Futures and Forward Contracts: Oth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Commitments to Sell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UTFORSELM      10  Numeric     0  Other Commitments to Sell: Mark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Market Net Gain or Net Los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NDBYPUR      10  Numeric     0  Standby Contracts: Hedged Transac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Obligations to Purchas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NDBYPURM      10  Numeric     0  Obligations to Purchase: Mark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Market Net Gain or Net Los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NDBYSEL      10  Numeric     0  Standby Contracts: Hedged Transac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Obligations to Sell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NDBYSELM      10  Numeric     0  Obligations to Sell: Mark to Marke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Net Gain or Net Los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STANDBYPUR      10  Numeric     0  Standby Contracts: Other Obligation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to Purchas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STANDBYPURM      10  Numeric     0  Other Obligations to Purchase: Mar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to Market Net Gain or Net Los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STANDBYSEL      10  Numeric     0  Standby Contracts: Other Obligation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to Sell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STANDBYSELM      10  Numeric     0  Other Obligations to Sell: Mark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Market Net Gain or Net Los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WAPNOVAL      10  Numeric     0  Interest Swap Contracts: Notiona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Value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WAPINTST      10  Numeric     0  Interest Swap Contracts: Outgoi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Interest Stream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PUR      10  Numeric     0  Commitments to Purchase Foreig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Currencies:  Hedged Transaction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PURM      10  Numeric     0  Commitments to Purchase Foreig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Currencies: Mark to Market Net Ga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or Net Los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SEL      10  Numeric     0  Commitments to Sell Foreig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Currencies:  Hedged Transaction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SELM      10  Numeric     0  Commitments to Sell Foreig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Currencies: Mark to Market Net Ga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or Net Los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ORPUR      10  Numeric     0  Other Commitments to Purchase Foreig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Currencies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ORPURM      10  Numeric     0  Other Commitments to Purchase Foreig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Currencies: Mark to Market Net Ga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or Net Los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ORSEL      10  Numeric     0  Other Commitments to Sell Foreig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Currencies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ORSELM      10  Numeric     0  Other Commitments to Sell Foreig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Currencies: Mark to Market Net Ga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or Net Los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EXTLN      10  Numeric     0  Commitments to Extend Credit 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Participate to Extend Credit 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Existing Loan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EXNYB      10  Numeric     0  Commitments to Extend Credit 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Participate to Extend Credit 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Loans Not Yet Booke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LITIG      10  Numeric     0  Commitments on Lawsuits/Litiga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COMLITIG      10  Numeric     0  Other Commitments on Lawsuits/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Litigation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RLFAC      10  Numeric     0  Unrecorded Liability for Obligation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of the FAC  3/93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RLPEB      10  Numeric     0  Unrecorded Liability for Obligation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of Other Post-employee benefit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