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LAYOUT FOR SCHEDULE RC-L NONACCRUAL LOAN ACTIVITY RECONCILEMEN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ATA DELIMITED BY COMMA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RECORD LENGTH IS 123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RIABLE   FIELD    FIELD  DEC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AME  LENGTH     TYPE  POS.  VARIABLE DESCRIPTIO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  ------  -------  ----  --------------------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STEM       2  Numeric     0  System Cod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T       2  Numeric     0  District Cod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OC       3  Numeric     0  Association Cod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TH       2  Numeric     0  Month of Report Rundat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EAR       2  Numeric     0  Year of Report Rundat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INUM       7  Numeric     0  System Code,District  Code,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Association Cod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NACRBBAL      10  Numeric     0  Nonaccrual Loans-Beginning Balanc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NONACRN      10  Numeric     0  Gross Amounts Transferred int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Nonaccrual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GOFFNONACR      10  Numeric     0  Chargeoffs on Nonaccrual Loan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ACQPROPN      10  Numeric     0  Transfers to Other Property Own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INSTTONONACR      10  Numeric     0  Reinstatements to Accrual Statu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VNONACR      10  Numeric     0  Recoveries on Nonaccrual Loan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AYNONACR      10  Numeric     0  Repayments on Nonaccrual Loan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ONACR      10  Numeric     0  Other Nonaccrual Loan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NACR      10  Numeric     0  Nonaccrual Loans-Ending Balance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