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LAYOUT FOR SCHEDULE RC-G AVERAGE DAILY AMOUNTS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QUART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ELIMITED BY COMM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33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</w:t>
        <w:tab/>
        <w:t xml:space="preserve">       </w:t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     2  Numeric     0  Month of Report Rundate</w:t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GLOANS      10  Numeric     0  Quarter Average of Loans,Sa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tracts,Notes,and Lea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Excludes intra-system Notes recei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GPERF      10  Numeric     0  Quarter Average of Performing Lo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x. intra-system notes receiv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GFR      10  Numeric     0  Quarter Average of Formal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structured Loans     </w:t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GORRR      10  Numeric     0  Quarter Average of Other Restructu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d Reduced Rate Loa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GOHR      10  Numeric     0  Quarter Average of Other High Ris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oa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MKTINV      10  Numeric     0  Quarter Average of Marketab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vestm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GOEARNASSETS      10  Numeric     0  Quarter Average of Other Interest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arning Assets </w:t>
        <w:tab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EARNAS      10  Numeric     0  Total Quarter Average of Interest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arning Asse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GNONACR      10  Numeric     0  Quarter Average of Nonaccrual Lo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GPARTSLD      10  Numeric     0  Quarter Average of Lo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articipations Sol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SSET       10  Numeric     0  Total Quarter Average of Asse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GSYSBONDS      10  Numeric     0  Quarter Average of Consolidated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ystemwide Bo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GSYSNOTES      10  Numeric     0  Quarter Average of Consolid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ystemwide Not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GOBEARLIABS      10  Numeric     0  Quarter Average of Other Interest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earing Liabili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BEARLI      10  Numeric     0  Total Quarter Average of Interest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earing Liabili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GLIABS      10  Numeric     0  Total Quarter Average of Liabilit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NWRTH      10  Numeric     0  Total Quarter Average of Net Wor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LEDGSEC      10  Numeric     0  Pledged Securiti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CRLNS      10  Numeric     0  Quarter Average:  Loans, sa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tracts, notes, and leas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ncludes intra-system Notes recei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NOPERF      10  Numeric     0  Quarter Average: Nonperforming Lo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RLNS      10  Numeric     0  Quarter Average: Accrd. Int. Recv.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RSKAS       10  Numeric     0  Quarter Average: Risk Adjusted Asse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NONACB      10  Numeric     0  Quarter Average: Nonaccrual cash ba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oa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NONACO      10  Numeric     0  Quarter Average: Nonaccrual other lo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FEDGTL      10  Numeric     0  Quarter Average: Guaranteed lo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ederal Gov'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TGTL       10  Numeric     0  Quarter Average: Guaranteed loan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ov'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QPROP      10  Numeric     0  Quarter Average: Other Property Ow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PRMCAP      10  Numeric     0  Quarter Average: Permanent Capital A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:  THE VARIABLE PLEDGSEC CORRESPONDS TO SCHEDULE RCB BUT IS LOCA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RCG TABLE.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